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  <w:gridCol w:w="935"/>
      </w:tblGrid>
      <w:tr>
        <w:trPr>
          <w:trHeight w:val="64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heme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67580</wp:posOffset>
                      </wp:positionH>
                      <wp:positionV relativeFrom="paragraph">
                        <wp:posOffset>-24765</wp:posOffset>
                      </wp:positionV>
                      <wp:extent cx="925195" cy="541655"/>
                      <wp:effectExtent l="5715" t="5715" r="81280" b="812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" cy="5418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red" stroked="t" o:allowincell="t" style="position:absolute;margin-left:375.4pt;margin-top:-1.95pt;width:72.8pt;height:42.6pt;mso-wrap-style:none;v-text-anchor:middle" type="_x0000_t176">
                      <v:fill o:detectmouseclick="t" type="solid" color2="aqua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382.95pt;margin-top:7.25pt;width:58.55pt;height:24.05pt;mso-wrap-style:none;v-text-anchor:middle" type="_x0000_t136">
                  <v:path textpathok="t"/>
                  <v:textpath on="t" fitshape="t" string="Click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Florence Nightinga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ate:   ____________________</w:t>
        <w:tab/>
        <w:tab/>
        <w:tab/>
        <w:t xml:space="preserve">    Duty Six:  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5528"/>
        <w:gridCol w:w="2126"/>
        <w:gridCol w:w="1360"/>
      </w:tblGrid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i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Mi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Activi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Equip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Scoute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ND HOW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la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y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gist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ea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em/skin/roc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lag/flag po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yer boo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gister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Florence Nightingale knew the importance of having clean hands and nail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NSPECTION:  </w:t>
            </w:r>
            <w:r>
              <w:rPr>
                <w:rFonts w:cs="Verdana" w:ascii="Verdana" w:hAnsi="Verdana"/>
                <w:sz w:val="20"/>
                <w:szCs w:val="20"/>
              </w:rPr>
              <w:t>Paw and Claws (hands &amp; nail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ne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272" w:leader="none"/>
              </w:tabs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Florence Nightingale believed she was called by God to serve others – as Cubs we do this through our Promise and Law.</w:t>
            </w:r>
          </w:p>
          <w:p>
            <w:pPr>
              <w:pStyle w:val="Normal"/>
              <w:tabs>
                <w:tab w:val="clear" w:pos="720"/>
                <w:tab w:val="left" w:pos="8272" w:leader="none"/>
              </w:tabs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EAM RELEAS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Promise &amp; Law Hu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atter the Promise &amp; Law puzzle pieces over a large playing area.  Cubs to collect only their colour pieces and to put them together correctly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Promise &amp; Law puzzle per Six in different colour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Did you know that her first patient was Cap the sheepdog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YARN:  </w:t>
            </w:r>
            <w:r>
              <w:rPr>
                <w:rFonts w:cs="Verdana" w:ascii="Verdana" w:hAnsi="Verdana"/>
                <w:sz w:val="20"/>
                <w:szCs w:val="20"/>
              </w:rPr>
              <w:t>God’s Friendly Peop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arn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During the Crimean War she was sent to organise the nursing of the wounded British soldier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CTIVITY BASES:  </w:t>
            </w:r>
            <w:r>
              <w:rPr>
                <w:rFonts w:cs="Verdana" w:ascii="Verdana" w:hAnsi="Verdana"/>
                <w:sz w:val="20"/>
                <w:szCs w:val="20"/>
              </w:rPr>
              <w:t>(2 x 15 mins bases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to make and use a sling using your scarf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anning a balanced die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arf; magazines; scissors; glu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</w:rPr>
              <w:t>Florence never stopped studying so that she could improve the care of patients.</w:t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WORK SESSION:  </w:t>
            </w:r>
            <w:r>
              <w:rPr>
                <w:rFonts w:cs="Verdana" w:ascii="Verdana" w:hAnsi="Verdana"/>
                <w:sz w:val="20"/>
                <w:szCs w:val="20"/>
              </w:rPr>
              <w:t>First Ai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</w:rPr>
              <w:t>Florence was known as the “Lady of the Lamp”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VISION GAM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Candle Lighting rela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 relay formation, the Cubs are to run up to the candle, which is placed a distance away; light the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x candle and box of matches per Six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im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Mi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Activi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Equipmen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Scoute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ndle correctly; blow the candle out and return to their Six, and so on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Remember to do a Good Turn to somebody every-day this week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TICES/BADGE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ND HOW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la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y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mis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em/skin/roc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lag/flag po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yer book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8T12:27:00Z</dcterms:created>
  <dc:creator>Pop</dc:creator>
  <dc:description/>
  <cp:keywords/>
  <dc:language>en-US</dc:language>
  <cp:lastModifiedBy>Jeanette Angus</cp:lastModifiedBy>
  <cp:lastPrinted>2013-07-28T14:50:00Z</cp:lastPrinted>
  <dcterms:modified xsi:type="dcterms:W3CDTF">2013-07-30T04:42:00Z</dcterms:modified>
  <cp:revision>14</cp:revision>
  <dc:subject/>
  <dc:title/>
</cp:coreProperties>
</file>